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08595" cy="449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able: CDDODINS: Cadastre Federal DOD Installation</w:t>
      </w:r>
      <w:r>
        <w:br w:type="page"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385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Table: CMGENFAC: Common General Facilit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2452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CMGENPOC: Common General Point-of-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328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CMGENPRJ: Common General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3482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CMMEDIMG: Common Media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2787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CMMEDMED: Common Media,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3843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TRAFLAFD: Transportation, Air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3218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TRAIRAPZ: Transportation Air Accident 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4752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TRAIROBS: Transportation Air Airspace Obstr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4853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TRAIRSUR: Transportation Air Airfield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271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TRAIRVIO: Transportation Air Obstruction Vio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7808595" cy="476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ble: TRAIRZON: Transportation Air Airfield Imaginary Surfac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orient="landscape" w:w="15840" w:h="12240"/>
      <w:pgMar w:left="2088" w:right="1440" w:gutter="0" w:header="0" w:top="1440" w:footer="0" w:bottom="1440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6:54:00Z</dcterms:created>
  <dc:creator>Ron Briggs</dc:creator>
  <dc:description/>
  <dc:language>en-US</dc:language>
  <cp:lastModifiedBy>Michal.Holliday</cp:lastModifiedBy>
  <cp:lastPrinted>2000-12-21T07:57:00Z</cp:lastPrinted>
  <dcterms:modified xsi:type="dcterms:W3CDTF">2001-03-24T16:54:00Z</dcterms:modified>
  <cp:revision>2</cp:revision>
  <dc:subject/>
  <dc:title> </dc:title>
</cp:coreProperties>
</file>